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Prijedlog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a temelju članka 33. Statuta Grada Velike Gorice (Službeni glasnik GVG br. 01/21), Gradsko vijeće Grada Velike Gorice na svojoj __ sjednici održanoj _____2026. godine donos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ZAKLJUČAK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o potpisivanju 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govora o davanju na upravljanje i korištenje nekretnine između Grada Velike Gorice i Dječjeg vrtića Lojtrica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Grad Velika Gorica i Dječji vrtić Lojtrica potpisat će Ugovor o davanju na upravljanje i korištenje nekretnine - objekta područnog dječjeg vrtića u</w:t>
      </w:r>
      <w:r>
        <w:rPr>
          <w:rFonts w:cs="Calibri" w:ascii="Calibri" w:hAnsi="Calibri"/>
          <w:sz w:val="24"/>
          <w:szCs w:val="24"/>
          <w:lang w:val="hr-HR"/>
        </w:rPr>
        <w:t xml:space="preserve"> Gradićima, Gradićka 2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>Ovlašćuje se Gradonačelnik Grada Velike Gorice da u ime Grada potpiše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Ugovor iz točke I. ovog Zaključ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>Ovaj Zaključak stupa na snagu danom donošenja, a objaviti će se u Službenom glasniku Grada Velike Gor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URBROJ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Velika Gorica, _______ 2026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hr-HR"/>
        </w:rPr>
        <w:t>PREDSJEDNIK</w:t>
      </w:r>
    </w:p>
    <w:p>
      <w:pPr>
        <w:pStyle w:val="Normal"/>
        <w:ind w:left="5664" w:firstLine="708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hr-HR"/>
        </w:rPr>
        <w:t>GRADSKOG VIJEĆ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hr-HR"/>
        </w:rPr>
        <w:t>Darko Bekić,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  <w:lang w:val="hr-HR"/>
        </w:rPr>
        <w:t>univ.spec.pol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lang w:val="en-AU"/>
    </w:rPr>
  </w:style>
  <w:style w:type="character" w:styleId="Naslov1Char">
    <w:name w:val="Naslov 1 Char"/>
    <w:qFormat/>
    <w:rPr>
      <w:sz w:val="24"/>
    </w:rPr>
  </w:style>
  <w:style w:type="character" w:styleId="TijelotekstaChar">
    <w:name w:val="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lokteksta">
    <w:name w:val="Blok teksta"/>
    <w:basedOn w:val="Normal"/>
    <w:qFormat/>
    <w:pPr>
      <w:ind w:left="-480" w:right="-214" w:firstLine="1200"/>
      <w:jc w:val="both"/>
    </w:pPr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eastAsia="en-US" w:bidi="ar-SA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00:00Z</dcterms:created>
  <dc:creator>Natali Detelić</dc:creator>
  <dc:description/>
  <cp:keywords/>
  <dc:language>en-US</dc:language>
  <cp:lastModifiedBy>Tena</cp:lastModifiedBy>
  <cp:lastPrinted>2026-02-17T12:15:00Z</cp:lastPrinted>
  <dcterms:modified xsi:type="dcterms:W3CDTF">2026-02-17T11:15:00Z</dcterms:modified>
  <cp:revision>12</cp:revision>
  <dc:subject/>
  <dc:title> </dc:title>
</cp:coreProperties>
</file>